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70178196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10536598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700250575"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989264434"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4901945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087930710"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87087232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72704126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10630967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